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screen-handling  for  the  vi  editor; these used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facility  (both  released  in  3BSD)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irst released with the early BSD UNIX versions. All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done  by  students  at  the  University  of  California (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).  The  curses  library  was  first published in 4.0BSD,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BSD (i.e., late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graduation,  one  of  those  students went to work at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,  and  made  an  improved  termcap library called terminf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term"),  and  adapted  the  curses  library  to use this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 released in System V Release 2 (early 1984)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developers  added  to  the  curses  and terminfo libra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 a  student at Cornell University wrote an improve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as well as a tool (tic) to compile th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eneral  rule,  AT&amp;T  did  not  identify  the develo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code  or  documentation;  the  tic and infocmp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V   Release  3  from  Bell  Labs  featured  a  re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-improved curses library, along with the tic program (late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ap,  terminfo  is  based  on  Berkeley's  termcap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number  of  improvements  and  extensions. 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 strings  were introduced, making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video  attributes, and colors and to handle far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 than  possible  with  termcap.  In  the later AT&amp;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 curses  evolved  to  use  more  facilities  and 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going far beyond BSD curses in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"standout"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 that  leave "magic cookies"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can  effectively say "make it look like this,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window-specific  addch())  is 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"w"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"mv"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"char"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true"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false"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this is no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"cooked"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he  other  has 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is to set the current-highlight value. This is logical-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done an init_pair() that creates color-pair 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COLOR_PAIR(N)  as 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all  to  getmouse() fills a structure (the addres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ass  it)  with  mouse  event  data.  The  event  dat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origin,  screen-relative  character-cell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also  includes  an event mask. Bits in this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for clicks). If you do no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 wi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"trace"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carefully. It i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mind that refresh() is a synonym for wrefresh(stdscr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"c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"stupid"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know the text does no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attribute changes infrequent on your screen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knowledge sufficiently indirect,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 the  panels  functions are available in the man pag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 code  will  re-compute  all  overlaps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 not sufficient because it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  will  generate 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remove  a  panel 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"raster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multi-valued menus; if you use it with O_ONEVALU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"process user requests"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 ha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that does no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 sets a minimum width of data. Typic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set this to the field width; if it is great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the validation check will always fail. A minimum wid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  will  want  to  set  this to the field width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field width, the validation check will always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(which  we  will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